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риказу Департамента образования области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2268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6.05.201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ля  индивидуального предпринимателя (ИП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ЛИЦЕНЗИИ НА ОСУЩЕСТВЛЕНИЕ ОБРАЗОВАТЕЛЬНОЙ ДЕЯТЕЛЬ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 лицензию на осуществление образовательной деятельности  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фамилия, имя и (в случае, если имеется) отчество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удостоверяющего личность соискателя лицензии (паспорт: серия, номер, кем и когда выдан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соискателя лицензии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_______________________</w:t>
      </w:r>
    </w:p>
    <w:p>
      <w:pPr>
        <w:pStyle w:val="ConsPlusNonformat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ется место жительства соискателя лицензии - ИП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5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 (адреса) места (мест) осуществления образовательной деятельности, которую соискатель  лицензии намерен осуществлять</w:t>
      </w:r>
      <w:r>
        <w:rPr>
          <w:rFonts w:cs="Times New Roman" w:ascii="Times New Roman" w:hAnsi="Times New Roman"/>
          <w:sz w:val="24"/>
          <w:szCs w:val="24"/>
        </w:rPr>
        <w:t>:   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567"/>
        <w:outlineLvl w:val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567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индивидуального предпринимателя</w:t>
      </w:r>
      <w:r>
        <w:rPr>
          <w:rFonts w:cs="Times New Roman" w:ascii="Times New Roman" w:hAnsi="Times New Roman"/>
          <w:sz w:val="24"/>
          <w:szCs w:val="24"/>
        </w:rPr>
        <w:t xml:space="preserve"> (ОГРНИП): 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567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 xml:space="preserve"> (ЕГРИП):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(указываются реквизиты свидетельства о внесении записи в ЕГРИП с указанием адреса места нахождения органа, осуществившего государственную регистрацию (в случае внесения изменений в сведения об ИП, содержащиеся в ЕГРИП, указываются реквизиты всех соответствующих свидетельств)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567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</w:t>
      </w:r>
      <w:r>
        <w:rPr>
          <w:rFonts w:cs="Times New Roman" w:ascii="Times New Roman" w:hAnsi="Times New Roman"/>
          <w:sz w:val="24"/>
          <w:szCs w:val="24"/>
        </w:rPr>
        <w:t xml:space="preserve"> (ИНН):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нные документа о постановке соискателя лицензии на учет в налоговом органе</w:t>
      </w:r>
      <w:r>
        <w:rPr>
          <w:rFonts w:cs="Times New Roman" w:ascii="Times New Roman" w:hAnsi="Times New Roman"/>
          <w:sz w:val="24"/>
          <w:szCs w:val="24"/>
        </w:rPr>
        <w:t>: 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firstLine="567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указываются дата постановки на учет, реквизиты свидетельства о постановке на налоговый учет соискателя лиценз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ПРАВО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ЫВАТЬ ОБРАЗОВАТЕЛЬНЫЕ УСЛУГИ ПО РЕАЛИЗАЦИИ СЛЕДУЮЩИХ ОБРАЗОВАТЕЛЬНЫХ ПРОГРАМ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указать, исключив лишнее):</w:t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/>
        <w:t>основной общеобразовательной программы дошкольно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щеобразовательной программы начально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щеобразовательной программы основно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щеобразовательной программы средне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программы профессионального обучения – программы профессиональной подготовки по профессиям рабочих, должностям служащих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ой программы профессионального обучения – программы переподготовки рабочих, служащи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ой программы профессионального обучения – программы повышения квалификации рабочих, служащих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1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ых общеобразовательных программ – </w:t>
      </w:r>
      <w:r>
        <w:rPr>
          <w:rFonts w:cs="Times New Roman" w:ascii="Times New Roman" w:hAnsi="Times New Roman"/>
          <w:i/>
          <w:sz w:val="28"/>
          <w:szCs w:val="28"/>
        </w:rPr>
        <w:t>дополнительных общеразвивающих программ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ополнительных общеобразовательных программ – </w:t>
      </w:r>
      <w:r>
        <w:rPr/>
        <w:t>дополнительных предпрофессиональных  программ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ЕКВИЗИТЫ ДОКУМЕНТОВ, СВИДЕТЕЛЬСТВУЮЩИХ О СООТВЕТСТВИИ СОИСКАТЕЛЯ ЛИЦЕНЗИИ 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ЦЕНЗИОННЫМ ТРЕБОВАНИЯМ ПРИ ОСУЩЕСТВЛЕНИИ ОБРАЗОВАТЕЛЬНОЙ ДЕЯТЕЛЬНОСТИ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ConsPlusNonformat"/>
        <w:ind w:firstLine="601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40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780"/>
        <w:gridCol w:w="308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кументах, реквизиты которых необходимо указат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о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наименование органа (организации), выдавшего документ, дата, номер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документов, подтверждающих наличие на праве собственности или ином законном основании зданий, строений, сооружений, помещений и территорий (включая оборудованные учебные кабинеты, объекты  для  проведения практических  занятий,  объекты  физической культуры и спорта), в каждом из мест осуществления образовательной деятельности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34" w:firstLine="6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, в каждом из мест осуществления образовательной деятельности, заявленных к лицензированию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343" w:leader="none"/>
              </w:tabs>
              <w:ind w:right="-39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exact" w:line="240" w:before="0" w:after="0"/>
              <w:ind w:right="34" w:firstLine="6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6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, подтверждающего уплату государственной пошлины соискателем лицензии за предоставление лицензии на осуществление образовательной деятельности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(указывается информация и (или) документы по вопросам лицензирования, которые необходимо направить заявителю в электронной форме):</w:t>
      </w:r>
    </w:p>
    <w:p>
      <w:pPr>
        <w:pStyle w:val="ConsPlusNonformat"/>
        <w:ind w:firstLine="6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4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8604"/>
      </w:tblGrid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соискателя лиценз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соискателя лиценз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239"/>
        <w:gridCol w:w="278"/>
        <w:gridCol w:w="9729"/>
      </w:tblGrid>
      <w:tr>
        <w:trPr>
          <w:trHeight w:val="175" w:hRule="atLeast"/>
        </w:trPr>
        <w:tc>
          <w:tcPr>
            <w:tcW w:w="5264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индивидуального предпринимателя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29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индивидуального предпринимателя  или иного лица, имеющего право действовать от имени соискателя лиценз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bookmarkStart w:id="0" w:name="Par48"/>
      <w:bookmarkEnd w:id="0"/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ализация образовательных программ осуществляется в соответствии с перечнями профессий, специальностей и направлений подготовки с указанием квалификации, присваиваемой по соответствующим профессиям, специальностям и направлениям подготовки, утвержденными Министерством образования и наук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В заявлении   указываются сведения, относящиеся к соискателю лицензии, лишние сведения, таблицы, названия образовательных программ  из формы удаляются. </w:t>
      </w:r>
      <w:bookmarkStart w:id="1" w:name="Par245"/>
      <w:bookmarkEnd w:id="1"/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9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8:00Z</dcterms:created>
  <dc:creator>kob-18</dc:creator>
  <dc:description/>
  <cp:keywords/>
  <dc:language>en-US</dc:language>
  <cp:lastModifiedBy>nsokolova</cp:lastModifiedBy>
  <cp:lastPrinted>2014-05-22T11:55:00Z</cp:lastPrinted>
  <dcterms:modified xsi:type="dcterms:W3CDTF">2014-05-27T09:42:00Z</dcterms:modified>
  <cp:revision>45</cp:revision>
  <dc:subject/>
  <dc:title>Приложение № 1</dc:title>
</cp:coreProperties>
</file>